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          الحصة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اللون الغامق و اللون الفاتح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>
          <w:rtl w:val="true"/>
        </w:rPr>
        <w:t>سير الدرس</w:t>
      </w: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مواد والأدوات  </w:t>
      </w:r>
      <w:r>
        <w:rPr>
          <w:rtl w:val="true"/>
        </w:rPr>
        <w:t xml:space="preserve">: </w:t>
      </w:r>
      <w:r>
        <w:rPr>
          <w:rtl w:val="true"/>
        </w:rPr>
        <w:t>أقلام ملونة جافة ـ قلم الرصاص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>
          <w:rtl w:val="true"/>
        </w:rPr>
        <w:t>المراحل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التمهيد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عرض وثائق تتضمن الألوان الغامقة إلى جانب الألوان الفاتحة و يؤكد الأستاد على التمييز بينهما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الفني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بجمالية الألوان بالمقارنة فيما بينها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دريب و التمرن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يكون التمرن علىالتلوين القاتم بالضغط على القلم و العكس للون الفاتتح</w:t>
      </w:r>
    </w:p>
    <w:p>
      <w:pPr>
        <w:pStyle w:val="Normal"/>
        <w:jc w:val="right"/>
        <w:rPr/>
      </w:pPr>
      <w:r>
        <w:rPr>
          <w:rtl w:val="true"/>
        </w:rPr>
        <w:t>كما يمكن التلوين بقلمين مختلفين أحدهما غامق و الاخر فاتح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الإبتكار والإبداع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على كل تلميد أن يرسم ملابس أخرى في الخانة رقم </w:t>
      </w:r>
      <w:r>
        <w:rPr/>
        <w:t>4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720" w:right="458" w:gutter="0" w:header="0" w:top="719" w:footer="0" w:bottom="1701"/>
      <w:pgNumType w:fmt="decimal"/>
      <w:cols w:num="2" w:equalWidth="false" w:sep="false">
        <w:col w:w="7345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0:11:00Z</dcterms:created>
  <dc:creator>taha</dc:creator>
  <dc:description/>
  <cp:keywords/>
  <dc:language>en-US</dc:language>
  <cp:lastModifiedBy>taha</cp:lastModifiedBy>
  <dcterms:modified xsi:type="dcterms:W3CDTF">2005-12-09T22:13:00Z</dcterms:modified>
  <cp:revision>3</cp:revision>
  <dc:subject/>
  <dc:title>المادة : التربية التشكيلية                                                          الحصة : الأولى </dc:title>
</cp:coreProperties>
</file>